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ХЕМА ДИСТАНЦИИ «ПЕШЕХОДНАЯ» (2 КЛАСС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9480</wp:posOffset>
                </wp:positionH>
                <wp:positionV relativeFrom="paragraph">
                  <wp:posOffset>5829300</wp:posOffset>
                </wp:positionV>
                <wp:extent cx="1028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459pt" to="153.35pt,45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339340</wp:posOffset>
                </wp:positionV>
                <wp:extent cx="5080" cy="3375660"/>
                <wp:effectExtent l="38100" t="0" r="3365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33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4.2pt" to="342.35pt,44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599930" cy="57137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5713560"/>
                          <a:chOff x="0" y="0"/>
                          <a:chExt cx="9599760" cy="57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97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85360" y="570960"/>
                            <a:ext cx="1440" cy="51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685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41130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9425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960" y="19425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-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05668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240" y="4113000"/>
                            <a:ext cx="6825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-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2960" y="42285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1880" y="228528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449.9pt" coordorigin="0,0" coordsize="15118,8998">
                <v:rect id="shape_0" stroked="f" o:allowincell="f" style="position:absolute;left:0;top:0;width:1511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9,899" to="2340,89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7378" to="6117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18;top:6477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05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-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99;top:3059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-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3239" to="13498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98;top:6477;width:1074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6659" to="13498,66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59,3599" to="14759,899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710555</wp:posOffset>
                </wp:positionV>
                <wp:extent cx="694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49.6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8335</wp:posOffset>
                </wp:positionH>
                <wp:positionV relativeFrom="paragraph">
                  <wp:posOffset>5710555</wp:posOffset>
                </wp:positionV>
                <wp:extent cx="8089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49.65pt;mso-position-vertical-relative:text;margin-left:35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59:00Z</dcterms:created>
  <dc:creator>Ганна</dc:creator>
  <dc:description/>
  <cp:keywords/>
  <dc:language>en-US</dc:language>
  <cp:lastModifiedBy>Ганна</cp:lastModifiedBy>
  <dcterms:modified xsi:type="dcterms:W3CDTF">2010-04-13T15:14:00Z</dcterms:modified>
  <cp:revision>1</cp:revision>
  <dc:subject/>
  <dc:title>СХЕМА ДИСТАНЦИИ «ПЕШЕХОДНАЯ» (2 КЛАСС)</dc:title>
</cp:coreProperties>
</file>