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 xml:space="preserve">Таблица </w:t>
      </w:r>
      <w:r>
        <w:rPr>
          <w:b/>
          <w:szCs w:val="28"/>
        </w:rPr>
        <w:t>Базовая система оценки нарушений</w:t>
      </w:r>
    </w:p>
    <w:p>
      <w:pPr>
        <w:pStyle w:val="Normal1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500" w:type="pct"/>
        <w:jc w:val="left"/>
        <w:tblInd w:w="-907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72"/>
        <w:gridCol w:w="2215"/>
        <w:gridCol w:w="1519"/>
        <w:gridCol w:w="1519"/>
        <w:gridCol w:w="4665"/>
      </w:tblGrid>
      <w:tr>
        <w:trPr>
          <w:trHeight w:val="42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  <w:r>
              <w:rPr>
                <w:b/>
                <w:sz w:val="16"/>
                <w:szCs w:val="16"/>
              </w:rPr>
              <w:t>/п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ш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ъяснение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блокирована защелка карабин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п. 2.3.1-2.3.3 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2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специального снаряж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 1.5. В случае невозможности подбора снаряжения без нарушения п. 1.5.4 группа (связка, участник) дожидается окончания КВ этапа.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3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ое касание рельефа в ОЗ (заступ в ОЗ)</w:t>
            </w:r>
          </w:p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ое касание рельефа, запрещённого для движения в ОЗ этапа – касание рельефа участником, выполняющим ТП (преодолевающим ОЗ этапа) согласно Разделу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туп в ОЗ – касание рельефа в ОЗ этапа одной конечностью участника, не готового выполнить ТП согласно условиям прохождения этапа (не находящимся на страховке (самостраховке), не подключенным к перилам и т.п.…).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4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без рукавиц или перчаток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п. 2.6.2. 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5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 завязан узе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 2.7 и Приложение.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6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е выполнение технического приема, неправильная страховка (самостраховка)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Раздел 5.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7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грузка перил, страховк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Раздел 5.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8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каски с головы участника с немедленным надевание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 2.6.3.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9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специального основного снаряж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 1.5.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0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опоры на рельеф, запрещённый для движения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для движения или восстановления равновесия опоры на рельеф в ОЗ этапа или за КЛ коридора. 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1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ыв с повисанием на ВСС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я устойчивости участником, приведшая к нагружению судейской страховки. </w:t>
            </w:r>
          </w:p>
        </w:tc>
      </w:tr>
      <w:tr>
        <w:trPr>
          <w:trHeight w:val="274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2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ратные (более 2-х) касания или движение по рельефу в ОЗ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 5.6.11.</w:t>
            </w:r>
          </w:p>
        </w:tc>
      </w:tr>
      <w:tr>
        <w:trPr>
          <w:trHeight w:val="274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3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или временное прекращение страховки, самостраховки, ВСС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этап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сутствие или временное прекращение самостраховки – участник  находится в ОЗ этапа и не подключен усом самостраховки к перилам, или не выполнен ТП по п. 5.3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сутствие страховки – страховочная верёвка не подключена к страхуемому участнику (см. п.п. 5.1.1, 5.2.1, 5.3.2) или допущено одновременно более 2-х ошибок в технике страховки (см. п.п. 5.1, 5.3).</w:t>
            </w:r>
          </w:p>
        </w:tc>
      </w:tr>
      <w:tr>
        <w:trPr>
          <w:trHeight w:val="274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4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каск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этап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этап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возможности подбора и немедленного надевания каски.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5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условий прохождения этап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этап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этап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ждение этапа с использованием ТП, отличающихся от заданных в Условиях прохождения дистанции. Непрохождение этапа в пределах КВ.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6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полнение требований судьи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этап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этапа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п. 4.2.3.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/>
              <w:t>17.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условий прохождения дистанци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дистанци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дистанции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. 1.2.6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27:00Z</dcterms:created>
  <dc:creator>Ганна</dc:creator>
  <dc:description/>
  <cp:keywords/>
  <dc:language>en-US</dc:language>
  <cp:lastModifiedBy>Ганна</cp:lastModifiedBy>
  <dcterms:modified xsi:type="dcterms:W3CDTF">2010-04-14T15:29:00Z</dcterms:modified>
  <cp:revision>2</cp:revision>
  <dc:subject/>
  <dc:title>Таблица Базовая система оценки нарушений</dc:title>
</cp:coreProperties>
</file>