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ХЕМА ДИСТАНЦИИ «ПЕШЕХОДНАЯ» (3 КЛАСС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599930" cy="57137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99760" cy="5713560"/>
                          <a:chOff x="0" y="0"/>
                          <a:chExt cx="9599760" cy="5713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599760" cy="57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6720" y="799560"/>
                            <a:ext cx="6865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 -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799560"/>
                            <a:ext cx="5702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-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5160" y="799560"/>
                            <a:ext cx="571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-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85000" y="2742480"/>
                            <a:ext cx="6865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 -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484640" y="1141560"/>
                            <a:ext cx="2399760" cy="45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2280" y="1141560"/>
                            <a:ext cx="114480" cy="45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913680"/>
                            <a:ext cx="239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040" y="913680"/>
                            <a:ext cx="239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7560" y="913680"/>
                            <a:ext cx="137016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1142280"/>
                            <a:ext cx="114480" cy="45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7760" y="3085560"/>
                            <a:ext cx="0" cy="262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55.9pt;height:449.9pt" coordorigin="0,0" coordsize="15118,8998">
                <v:rect id="shape_0" stroked="f" o:allowincell="f" style="position:absolute;left:0;top:0;width:15117;height:899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17;top:1259;width:108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 -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259;width:89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58;top:1259;width:8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-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677;top:4319;width:108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 - 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38,1798" to="6116,899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9,1798" to="1978,8996" stroked="t" o:allowincell="f" style="position:absolute;flip:xy;mso-position-horizontal-relative:char">
                  <v:stroke color="black" weight="9360" dashstyle="dash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700,1439" to="6478,14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78,1439" to="11156,14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059,1439" to="14216,43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9,1799" to="7198,8997" stroked="t" o:allowincell="f" style="position:absolute;mso-position-horizontal-relative:char">
                  <v:stroke color="black" weight="9360" dashstyle="dash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4579,4859" to="14579,8997" stroked="t" o:allowincell="f" style="position:absolute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0130</wp:posOffset>
                </wp:positionH>
                <wp:positionV relativeFrom="paragraph">
                  <wp:posOffset>5710555</wp:posOffset>
                </wp:positionV>
                <wp:extent cx="767715" cy="29083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715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АР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45pt;height:22.9pt;mso-wrap-distance-left:9.05pt;mso-wrap-distance-right:9.05pt;mso-wrap-distance-top:0pt;mso-wrap-distance-bottom:0pt;margin-top:449.65pt;mso-position-vertical-relative:text;margin-left:28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АР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4255</wp:posOffset>
                </wp:positionH>
                <wp:positionV relativeFrom="paragraph">
                  <wp:posOffset>5763895</wp:posOffset>
                </wp:positionV>
                <wp:extent cx="694690" cy="3517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С -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453.8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С -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837930</wp:posOffset>
                </wp:positionH>
                <wp:positionV relativeFrom="paragraph">
                  <wp:posOffset>5710555</wp:posOffset>
                </wp:positionV>
                <wp:extent cx="808990" cy="2908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НИ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2.9pt;mso-wrap-distance-left:9.05pt;mso-wrap-distance-right:9.05pt;mso-wrap-distance-top:0pt;mso-wrap-distance-bottom:0pt;margin-top:449.65pt;mso-position-vertical-relative:text;margin-left:6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ИНИ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3255</wp:posOffset>
                </wp:positionH>
                <wp:positionV relativeFrom="paragraph">
                  <wp:posOffset>5763895</wp:posOffset>
                </wp:positionV>
                <wp:extent cx="653415" cy="2806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" cy="28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С-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45pt;height:22.1pt;mso-wrap-distance-left:9.05pt;mso-wrap-distance-right:9.05pt;mso-wrap-distance-top:0pt;mso-wrap-distance-bottom:0pt;margin-top:453.8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С-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3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4:38:00Z</dcterms:created>
  <dc:creator>Ганна</dc:creator>
  <dc:description/>
  <cp:keywords/>
  <dc:language>en-US</dc:language>
  <cp:lastModifiedBy>Ганна</cp:lastModifiedBy>
  <dcterms:modified xsi:type="dcterms:W3CDTF">2010-04-13T14:57:00Z</dcterms:modified>
  <cp:revision>1</cp:revision>
  <dc:subject/>
  <dc:title>СХЕМА ДИСТАНЦИИ «ПЕШЕХОДНАЯ» (3 КЛАСС)</dc:title>
</cp:coreProperties>
</file>