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ХЕМА ДИСТАНЦИИ «ПЕШЕХОДНАЯ – ГРУППА» (3 КЛАСС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980</wp:posOffset>
                </wp:positionH>
                <wp:positionV relativeFrom="paragraph">
                  <wp:posOffset>4000500</wp:posOffset>
                </wp:positionV>
                <wp:extent cx="800100" cy="18288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15pt" to="90.35pt,4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599930" cy="5713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5713560"/>
                          <a:chOff x="0" y="0"/>
                          <a:chExt cx="9599760" cy="571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99760" cy="57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365616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36561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886200"/>
                            <a:ext cx="799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999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239832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-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53708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-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239832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-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537084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-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2742480"/>
                            <a:ext cx="102744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3200"/>
                            <a:ext cx="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7840" y="2742480"/>
                            <a:ext cx="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513880"/>
                            <a:ext cx="137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743200"/>
                            <a:ext cx="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913440" y="4856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С - 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4560" y="548496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240" y="50277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И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8240" y="5142960"/>
                            <a:ext cx="11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7706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pt;height:449.9pt" coordorigin="0,0" coordsize="15118,8998">
                <v:rect id="shape_0" stroked="f" o:allowincell="f" style="position:absolute;left:0;top:0;width:15117;height:8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9;top:5758;width:10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575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6120" to="3777,61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6299" to="4319,8458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9;top:3777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-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845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7;top:3777;width:108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-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7;top:8458;width:10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-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4319" to="6297,84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20" to="6480,8458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658,4319" to="6658,84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959" to="9176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0,4320" to="9720,8458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88;top:7648;width:10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С -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59,8638" to="11156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98;top:791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И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698,8099" to="13498,809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519,5938" to="3777,5938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5824855</wp:posOffset>
                </wp:positionV>
                <wp:extent cx="68961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27.7pt;mso-wrap-distance-left:9.05pt;mso-wrap-distance-right:9.05pt;mso-wrap-distance-top:0pt;mso-wrap-distance-bottom:0pt;margin-top:458.6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5420995</wp:posOffset>
                </wp:positionV>
                <wp:extent cx="6946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 -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26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14:00Z</dcterms:created>
  <dc:creator>Ганна</dc:creator>
  <dc:description/>
  <cp:keywords/>
  <dc:language>en-US</dc:language>
  <cp:lastModifiedBy>Ганна</cp:lastModifiedBy>
  <dcterms:modified xsi:type="dcterms:W3CDTF">2010-04-14T14:28:00Z</dcterms:modified>
  <cp:revision>2</cp:revision>
  <dc:subject/>
  <dc:title>СХЕМА ДИСТАНЦИИ «ПЕШЕХОДНАЯ – ГРУППА» (3 КЛАСС)</dc:title>
</cp:coreProperties>
</file>