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 xml:space="preserve">16-го областного фестиваля туристов и путешественник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8"/>
          <w:szCs w:val="28"/>
        </w:rPr>
        <w:t>«Одиссея – 2010»,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посвящённого Году Учителя и 65 –летию  победы в Великой Отечественной войне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ind w:firstLine="540"/>
        <w:rPr>
          <w:rFonts w:ascii="Arial" w:hAnsi="Arial" w:cs="Arial"/>
          <w:b/>
          <w:b/>
          <w:color w:val="002060"/>
          <w:u w:val="single"/>
        </w:rPr>
      </w:pPr>
      <w:r>
        <w:rPr>
          <w:rFonts w:cs="Arial" w:ascii="Arial" w:hAnsi="Arial"/>
          <w:b/>
          <w:color w:val="002060"/>
          <w:u w:val="single"/>
        </w:rPr>
        <w:t>12 мая, среда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09.00 – 10.00  Заезд участников на место проведения соревнований.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0:00 – 11:00  Мандатная комиссия.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1:00 – 12:00  Совещание ГСК с представителями команд.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2:00 – 12:30  Торжественное открытие соревнований.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2:30 – 13:10  Совещание ГСК с представителями команд. Показ дистанции.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3:10 – 14:10  Время для тренировок на дистанции.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4:30 – 18:00  Соревнования.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8:00 – 19:00  Подведение результатов соревнований.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9:00 – 21:00  Торжественное закрытие соревнований, награждение победителей.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color w:val="002060"/>
          <w:u w:val="single"/>
        </w:rPr>
        <w:t>13 мая, четверг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4.00 – 18.00  Заезд и размещение участников Фестиваля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8.00 – 21.00  Заседание Федерации спортивного туризма Тюменской области - Тема: «Финансовое планирование 2011года»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color w:val="002060"/>
          <w:u w:val="single"/>
        </w:rPr>
        <w:t>14 мая, пятница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0.30 – 11.30  Работа мандатной комиссии по спортивному туризму (дистанция пешеходная)</w:t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color w:val="7030A0"/>
        </w:rPr>
        <w:t>11.30 – 12.30  Совещание ГСК по спортивному туризму (дистанция пешеходная) с представителями команд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4.00 – 19.00  Выставка продажа туристского снаряжения компании «Манарага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Работа мандатной комиссии конкурса фоторабот «Мгновения туризма»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2.00 – 16.00  Регистрация участников конкурса «Авторская песня»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4.00 – 16.00  Прослушивание участников конкурса «Авторская песня»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4.30 – 18.00  Соревнования по спортивному туризму (дистанция пешеходная) – личное первенство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ab/>
        <w:t>Работа мандатной комиссии по спортивному ориентированию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8.00 – 20.00  Выставка фоторабот «Мгновения туризма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Работа мандатной комиссии по спортивному туризму (дистанция пешеходная, эстафета)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Работа мандатной комиссии. Экстремальная гонка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Приём заявок на эколого-краеведческие экскурсии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9.00 – 20.00  Демонстрация фильмов</w:t>
      </w:r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7030A0"/>
        </w:rPr>
        <w:t>Совещание ГСК по спортивному туризму (дистанция пешеходная, эстафета) с представителями команд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21.00 – 22.30  Торжественное открытие фестиваля туристов и путешественников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«О Д И С С Е Я  –  2010», награждение победителей по видам первого дня.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color w:val="7030A0"/>
        </w:rPr>
        <w:t xml:space="preserve">   </w:t>
      </w:r>
      <w:r>
        <w:rPr>
          <w:rFonts w:cs="Arial" w:ascii="Arial" w:hAnsi="Arial"/>
          <w:b/>
          <w:color w:val="7030A0"/>
        </w:rPr>
        <w:t>Концерт авторской песни (члены жюри)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22.30 – 24.00  Ночное спортивное ориентирование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color w:val="002060"/>
          <w:u w:val="single"/>
        </w:rPr>
        <w:t>15 мая, суббота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0.00 – 12.00  Соревнования по спортивному туризму (лично-командные соревнования, эстафета)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Заезд участников соревнований по туризму среди ЛОФВ и ветеранов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 xml:space="preserve">10.00 </w:t>
        <w:tab/>
        <w:tab/>
        <w:t xml:space="preserve">   Экстремальная гонка «Остаться в живых»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0.00 – 18.00  Выставка продажа туристского снаряжения компании «Манарага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«Фестиваль приключений»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1.00               Соревнования по спортивному ориентированию в заданном</w:t>
      </w:r>
    </w:p>
    <w:p>
      <w:pPr>
        <w:pStyle w:val="Normal"/>
        <w:ind w:left="1620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направлении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1.00 – 12.00  Работа мандатной комиссии по соревнованиям спортивное скалолазание (скорость)</w:t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color w:val="7030A0"/>
        </w:rPr>
        <w:t>12.00 – 13.00  Работа мандатной комиссии по горному велосипеду в дисциплине «Кросс-кантри»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2.00 – 15.00  Соревнования по спортивному скалолазанию (скорость)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2.00 – 16.00  Регистрация и прослушивание участников конкурса «Авторская песня»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 xml:space="preserve">12.00 – 14.00  Совещание ГСК с представителями команд по соревнованиям </w:t>
      </w:r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7030A0"/>
        </w:rPr>
        <w:t>«Квадратура    круга»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3.00 – 13.30  Совещание  ГСК с представителями по спортивному туризму среди ЛОФВ «Это Мы можем» и ветеранов (старше 35)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4.00 – 16.00  Соревнования по горному велосипеду в дисциплине «Кросс-кантри»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4.00 – 20.00  Работа площадки «Пейнтбол»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5.00 – 17.00  Соревнования по туризму среди ЛОФВ и ветеранов (старше 35 лет)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6.00 – 18.00  Соревнования военно-спортивных групп «Квадратура круга»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9.00 – 20.00  Торжественное награждение по видам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20.00               Заседание Федерации спортивного туризма Тюменской области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20.00 – 22.00  Мега-шоу «Экстремальный прыжок»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22.00               Конкурсный концерт «Авторская песня»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color w:val="002060"/>
          <w:u w:val="single"/>
        </w:rPr>
        <w:t>16 мая, воскресенье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09.00 – 10.00  Регистрация участников на соревнования «Туристята»</w:t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09.00 – 12.00  Соревнования по спортивному туризму (пешеходная-группа)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color w:val="7030A0"/>
        </w:rPr>
        <w:t>10.00               Соревнования «Туристята»</w:t>
      </w:r>
    </w:p>
    <w:p>
      <w:pPr>
        <w:pStyle w:val="Normal"/>
        <w:ind w:left="1620" w:hanging="162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2.00 – 14.00  Заседание «областного клуба путешественников», секция любителей НЕПАЛА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3.00               Награждение по итогам соревнований «Туристята»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5.00 – 16.00 Торжественное закрытие фестиваля туристов и путешественников «ОДИССЕЯ – 2009», награждение по видам</w:t>
      </w:r>
    </w:p>
    <w:p>
      <w:pPr>
        <w:pStyle w:val="Normal"/>
        <w:rPr/>
      </w:pPr>
      <w:r>
        <w:rPr>
          <w:rFonts w:cs="Arial" w:ascii="Arial" w:hAnsi="Arial"/>
          <w:b/>
          <w:color w:val="7030A0"/>
        </w:rPr>
        <w:t>16.00 – 17.00 Уборка и сдача стоянок. Отъезд участников фестиваля</w:t>
      </w:r>
    </w:p>
    <w:sectPr>
      <w:type w:val="nextPage"/>
      <w:pgSz w:w="11906" w:h="16838"/>
      <w:pgMar w:left="993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1:00Z</dcterms:created>
  <dc:creator>user</dc:creator>
  <dc:description/>
  <cp:keywords/>
  <dc:language>en-US</dc:language>
  <cp:lastModifiedBy>NIK</cp:lastModifiedBy>
  <cp:lastPrinted>2010-04-26T14:51:00Z</cp:lastPrinted>
  <dcterms:modified xsi:type="dcterms:W3CDTF">2010-04-28T17:15:00Z</dcterms:modified>
  <cp:revision>9</cp:revision>
  <dc:subject/>
  <dc:title>Программа</dc:title>
</cp:coreProperties>
</file>